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Zucchini und 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roße Kartoffeln (ca. 300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twas Salz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E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Zucchin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Fleischtoma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alz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TL Kräuter der Proven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mittelalten Goud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üße Sahne - bis doppelte Me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rischen Thymi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Gereinigte Kartoffeln in Salzwasser mit Kümmel ca. 35-45 min garen, dann abgießen. Zucchini waschen, in kleine Würfel schneiden. Tomaten mit kochendem Wasser überbrühen, häuten, halbieren, entkernen und wür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Öl erhitzen, Zwiebelwürfel darin glasig werden lassen. Zucchiniwürfel dazugeben, 3-4 Minuten dünst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en, pfeffern und mit den Kräutern würzen. Oberseite der Kartoffeln pellen, mit einem Löffel etwas aushöhl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inneres mit einer Gabel zerdrücken oder würfeln. Mit Gemüse, Käsewürfel und Sahne mischen. Masse auf die Kartoffeln füll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Im heißen Ofen bei 220 Grad ca. 10-15 Minuten überbacken und mit Thymianblättchen garnieren. Dazu schmeckt knackiger Sal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29:00Z</dcterms:created>
  <dc:creator>Einhäuser</dc:creator>
  <dc:description/>
  <dc:language>en-US</dc:language>
  <cp:lastModifiedBy>Einhäuser</cp:lastModifiedBy>
  <dcterms:modified xsi:type="dcterms:W3CDTF">2003-10-15T20:33:00Z</dcterms:modified>
  <cp:revision>1</cp:revision>
  <dc:subject/>
  <dc:title>Kartoffeln mit Zucchini und Tomaten</dc:title>
</cp:coreProperties>
</file>